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конкурсу «Керівник майбутнього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  Загальні положення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1 Конкурс «Керівник майбутнього» (надалі – Конкурс) проводиться згідно діючого колективного договору з метою створення умов розвитку лідерського, творчого і виробничого потенціалу молодих працівників підприємства, заохочення їх до кар’єрного росту та підтримки діяльності в підрозділах підприємства, впровадження у виробництво інноваці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2 У конкурсі «Керівник майбутнього» приймають участь молоді працівники віком до 35 років, які мають вищу освіту та стаж роботи на підприємстві не менше 2-х років, а також працівники, які навчаються у вищих навчальних закладах II-I</w:t>
      </w:r>
      <w:r>
        <w:rPr>
          <w:lang w:val="en-US"/>
        </w:rPr>
        <w:t>V</w:t>
      </w:r>
      <w:r>
        <w:rPr>
          <w:rFonts w:cs="Arial" w:ascii="Arial" w:hAnsi="Arial"/>
          <w:lang w:val="uk-UA"/>
        </w:rPr>
        <w:t xml:space="preserve"> </w:t>
      </w:r>
      <w:r>
        <w:rPr>
          <w:lang w:val="uk-UA"/>
        </w:rPr>
        <w:t>ступеню акредитації без відриву від виробництв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3 Положення визначає мету і завдання конкурсу, умови, порядок проведення та заохочення  учасників конкурс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</w:t>
      </w:r>
      <w:r>
        <w:rPr>
          <w:b/>
        </w:rPr>
        <w:t xml:space="preserve">  </w:t>
      </w:r>
      <w:r>
        <w:rPr>
          <w:b/>
          <w:lang w:val="uk-UA"/>
        </w:rPr>
        <w:t xml:space="preserve"> Мета та завдання конкурсу</w:t>
      </w:r>
    </w:p>
    <w:p>
      <w:pPr>
        <w:pStyle w:val="Normal"/>
        <w:jc w:val="both"/>
        <w:rPr/>
      </w:pPr>
      <w:r>
        <w:rPr>
          <w:lang w:val="uk-UA"/>
        </w:rPr>
        <w:tab/>
        <w:t>2.1 Мета конкурс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явити джерело поповнення керівників та спеціалістів підприємства молодими спеціалістами з вищою освітою, які не займають інженерних посад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.2 Завдання конкурсу:</w:t>
      </w:r>
    </w:p>
    <w:p>
      <w:pPr>
        <w:pStyle w:val="Normal"/>
        <w:jc w:val="both"/>
        <w:rPr/>
      </w:pPr>
      <w:r>
        <w:rPr>
          <w:lang w:val="uk-UA"/>
        </w:rPr>
        <w:t xml:space="preserve">- формування молодого працівника як особистості, що володіє  високими професійними здібностями та навичками для вирішення виробничих питань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озвиток уміння приймати правильні рішення у незвичайних ситуаціях, виявлення лідерських якостей, залучення молодих спеціалістів до активної роботи з раціонального використання обладнання виробництва, початкова підготовка висококваліфікованого технічного персоналу, а також мотивація членства в ПМГ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3  Загальні вимоги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1 Для здійснення контролю над виконанням умов конкурсу  формується оргкомітет зі складу комісії по роботі з молоддю при профкомі. Для підведення підсумків формується конкурсна комісія, до складу якої входять головні спеціалісти та керівники підрозділ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.2 Працівники, що бажають прийняти участь у конкурсі, подають до оргкомітету заявки за встановленою формою (додаток 1 до цього Положення)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3 Конкурс проводиться у два тур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4 Перший тур проводиться у розмовному форматі між провідними спеціалістами (членами конкурсної комісії) та учасниками: знайомство, презентація, вирішення питань з області загальних знань виробничого процес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.5 Другий тур проводиться у формі ділової гри між конкурсантами (ситуації, домашнє завдання)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6 За організаційним комітетом залишається переважне право вносити зміни до порядку проведення конкурсу в випадку необхідності, однак ці зміни не повинні виключати основні положення конкурс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4  Підготовка до проведення конкурс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1 Оргкомітет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иймає заявки від працівників на участь у конкурс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інформує конкурсантів, керівників підрозділів про початок конкурсу; </w:t>
      </w:r>
    </w:p>
    <w:p>
      <w:pPr>
        <w:pStyle w:val="Normal"/>
        <w:jc w:val="both"/>
        <w:rPr/>
      </w:pPr>
      <w:r>
        <w:rPr>
          <w:lang w:val="uk-UA"/>
        </w:rPr>
        <w:t>- затверджує кількість учасників кожного тур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значає місце та час проведення кожного тур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нформує членів конкурсної комісії, керівників підрозділів про час, дату, місце проведення, результати кожного тур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нформує через ЗМІ про хід підготовки, проведення та підсумок конкур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5  Проведення першого туру конкурсу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5.1 Керівники підрозділів у зазначені терміни направляють працівників, що подали заявку на участь у конкурсі, для участі у першому турі.</w:t>
      </w:r>
    </w:p>
    <w:p>
      <w:pPr>
        <w:pStyle w:val="Normal"/>
        <w:ind w:left="360" w:hanging="0"/>
        <w:rPr/>
      </w:pPr>
      <w:r>
        <w:rPr>
          <w:lang w:val="uk-UA"/>
        </w:rPr>
        <w:tab/>
        <w:t xml:space="preserve">5.2 Учасники  конкурсу  в  присутності членів конкурсної комісії проходять співбесіду </w:t>
      </w:r>
    </w:p>
    <w:p>
      <w:pPr>
        <w:pStyle w:val="Normal"/>
        <w:rPr>
          <w:lang w:val="uk-UA"/>
        </w:rPr>
      </w:pPr>
      <w:r>
        <w:rPr>
          <w:lang w:val="uk-UA"/>
        </w:rPr>
        <w:t>на зайняття вакантної посади, отримують завдання з області загальних знань з охорони праці та виробничого процесу.</w:t>
      </w:r>
    </w:p>
    <w:p>
      <w:pPr>
        <w:pStyle w:val="Normal"/>
        <w:jc w:val="both"/>
        <w:rPr/>
      </w:pPr>
      <w:r>
        <w:rPr>
          <w:lang w:val="uk-UA"/>
        </w:rPr>
        <w:tab/>
        <w:t>5.3  Конкурсна комісія:</w:t>
      </w:r>
    </w:p>
    <w:p>
      <w:pPr>
        <w:pStyle w:val="Normal"/>
        <w:jc w:val="both"/>
        <w:rPr/>
      </w:pPr>
      <w:r>
        <w:rPr>
          <w:lang w:val="uk-UA"/>
        </w:rPr>
        <w:t>- оцінює кожний доклад за 10-ти бальною системою (категорії для оцінювання будуть представлені в листах оцінювання для членів конкурсної комісії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озглядає результати першого туру, визначає конкурсантів наступного тур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ередає підсумки проведення першого туру до оргкомітет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азначає дату проведення другого ту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6  Проведення другого туру конкурс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6.1 У другому турі приймають участь конкурсанти, що успішно пройшли перший тур.</w:t>
      </w:r>
    </w:p>
    <w:p>
      <w:pPr>
        <w:pStyle w:val="Normal"/>
        <w:jc w:val="both"/>
        <w:rPr/>
      </w:pPr>
      <w:r>
        <w:rPr>
          <w:lang w:val="uk-UA"/>
        </w:rPr>
        <w:tab/>
        <w:t>6.2 Керівники підрозділів у зазначені терміні направляють працівників другого туру для участі у конкурсі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6.3 Другий тур  проводиться у формі ділової г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6.4 Учасники другого туру у присутності членів конкурсної комісії представляють для своїх конкурентів ситуацію із порушення правил охорони праці, правил внутрішнього трудового розпорядку, субординації і т.д. та готують свій варіант вирішення ситуації. Учасникам може бути запропонована ситуація від оргкомітету. </w:t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>6.5 Конкурсна комісі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цінює кожний доклад по 10-ти бальній системі за аналогом  першого туру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озглядає результати другого туру, затверджує переможц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ередає підсумки до оргкомітету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7  Підведення підсумків та нагородження учасників конкурсу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7.1  Результати турів оцінюються конкурсною комісією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7.2 Учасникам другого туру, які не посіли призові місця, вручаються пам’ятні заохочувальні подарунк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7.3 Переможці конкурсу заохочуються грошовими преміями в розмірах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 1-е місце          грн;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 2-е місце          грн;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 3-е місце          грн.</w:t>
      </w:r>
    </w:p>
    <w:p>
      <w:pPr>
        <w:pStyle w:val="Normal"/>
        <w:ind w:firstLine="705"/>
        <w:jc w:val="both"/>
        <w:rPr/>
      </w:pPr>
      <w:r>
        <w:rPr>
          <w:lang w:val="uk-UA"/>
        </w:rPr>
        <w:t>7.4 Нагородження учасників та переможців конкурсу проводиться в урочистій обстановці у присутності членів конкурсної комісії та оргкомітету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8  Відповідальність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8.1 Відповідальність за непроведення конкурсу та невиконання пунктів цього Положення покладається на оргкомітет, конкурсну комісію та керівників  підрозділ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lang w:val="uk-UA"/>
        </w:rPr>
        <w:t xml:space="preserve">                                  </w:t>
      </w: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42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ка</w:t>
      </w:r>
    </w:p>
    <w:p>
      <w:pPr>
        <w:pStyle w:val="Normal"/>
        <w:jc w:val="center"/>
        <w:rPr/>
      </w:pPr>
      <w:r>
        <w:rPr>
          <w:lang w:val="uk-UA"/>
        </w:rPr>
        <w:t>на участь в конкурсі «Керівник майбутнього»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30"/>
        <w:gridCol w:w="2610"/>
        <w:gridCol w:w="1620"/>
        <w:gridCol w:w="200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.І.п/Б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ата народженн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розділ, 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>
                <w:lang w:val="uk-UA"/>
              </w:rPr>
              <w:t>Контактний телефо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0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rPr/>
      </w:pPr>
      <w:r>
        <w:rPr>
          <w:lang w:val="uk-UA"/>
        </w:rPr>
        <w:t>Дата подання</w:t>
        <w:tab/>
        <w:tab/>
        <w:tab/>
        <w:tab/>
        <w:t>Особистий підпис учасника конкурсу</w:t>
        <w:tab/>
      </w:r>
    </w:p>
    <w:p>
      <w:pPr>
        <w:pStyle w:val="Normal"/>
        <w:tabs>
          <w:tab w:val="clear" w:pos="708"/>
          <w:tab w:val="left" w:pos="420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Основной текст с отступом 3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1276"/>
      <w:jc w:val="both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0:35:00Z</dcterms:created>
  <dc:creator>User</dc:creator>
  <dc:description/>
  <cp:keywords/>
  <dc:language>en-US</dc:language>
  <cp:lastModifiedBy>ZVER</cp:lastModifiedBy>
  <cp:lastPrinted>2019-02-15T15:57:00Z</cp:lastPrinted>
  <dcterms:modified xsi:type="dcterms:W3CDTF">2021-01-17T14:43:00Z</dcterms:modified>
  <cp:revision>17</cp:revision>
  <dc:subject/>
  <dc:title>СОГЛАСОВАНО:                                                                                     УТВЕРЖДАЮ:</dc:title>
</cp:coreProperties>
</file>